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TERMEDIARY METABOLISM</w:t>
        <w:tab/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B314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ew the inter conversion process of carbohydrates, lipids and protein compounds and its regulati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Glycolysis. </w:t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MP. </w:t>
        <w:tab/>
        <w:tab/>
        <w:tab/>
        <w:tab/>
        <w:tab/>
        <w:tab/>
        <w:tab/>
        <w:t xml:space="preserve"> </w:t>
        <w:tab/>
        <w:t xml:space="preserve">                                  </w:t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Gluconeogenesis. </w:t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Illustrate the steps involved with Kreb’s cycle. Add short notes on ETC.</w:t>
        <w:tab/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detailed account on galactose metabolism with a necessary flow chart. </w:t>
        <w:tab/>
        <w:t xml:space="preserve">       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Write a note on derived lipids.</w:t>
        <w:tab/>
        <w:tab/>
        <w:tab/>
        <w:tab/>
        <w:tab/>
        <w:tab/>
        <w:tab/>
        <w:tab/>
        <w:t xml:space="preserve">       </w:t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Cholesterol Biosynthesis and its regulation. </w:t>
        <w:tab/>
        <w:tab/>
        <w:tab/>
        <w:tab/>
        <w:tab/>
        <w:t xml:space="preserve">     </w:t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Write in brief the structure, properties and functions of cholesterol. </w:t>
        <w:tab/>
        <w:tab/>
        <w:t xml:space="preserve">      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an elaborate account on Beta Oxidation of Fatty Acids.</w:t>
        <w:tab/>
        <w:tab/>
        <w:tab/>
        <w:t xml:space="preserve">         </w:t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Discuss the Pathways of amino acid catabolism and biosynthesis.</w:t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Elucidate the significance of essential and non-essential amino acids.</w:t>
        <w:tab/>
        <w:t xml:space="preserve">    </w:t>
        <w:tab/>
        <w:tab/>
        <w:t>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Proto Decarboxylation. </w:t>
        <w:tab/>
        <w:tab/>
        <w:tab/>
        <w:tab/>
        <w:tab/>
        <w:tab/>
        <w:tab/>
        <w:t xml:space="preserve">     </w:t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Differentiate between nucleosides and nucleotides. </w:t>
        <w:tab/>
        <w:tab/>
        <w:tab/>
        <w:tab/>
        <w:tab/>
        <w:t xml:space="preserve">       </w:t>
        <w:tab/>
        <w:tab/>
        <w:t>(8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laborate on the conversion of monophosphate nucleotides to triphosphates.</w:t>
        <w:tab/>
        <w:tab/>
        <w:t>(6)                        c.</w:t>
        <w:tab/>
        <w:t xml:space="preserve">Describe the Deoxy ribonucleotide degradation. </w:t>
        <w:tab/>
        <w:tab/>
        <w:tab/>
        <w:tab/>
        <w:tab/>
        <w:t xml:space="preserve">       </w:t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Summarize the De novo and Salvage pathway of nucleotide metabolism.</w:t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76</Words>
  <Characters>1579</Characters>
  <CharactersWithSpaces>185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2T08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